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  <w:lang w:val="sr-RS"/>
        </w:rPr>
      </w:pPr>
      <w:r>
        <w:rPr>
          <w:b/>
        </w:rPr>
        <w:t>Фармакоекономски аспекти болести зависности</w:t>
      </w:r>
    </w:p>
    <w:p>
      <w:pPr>
        <w:pStyle w:val="Normal"/>
        <w:ind w:left="720"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lang w:val="sr-RS"/>
        </w:rPr>
        <w:t>Доступни п</w:t>
      </w:r>
      <w:r>
        <w:rPr/>
        <w:t>рограми лечења болести зависности</w:t>
      </w:r>
      <w:r>
        <w:rPr>
          <w:lang w:val="sr-RS"/>
        </w:rPr>
        <w:t xml:space="preserve"> код нас 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Доступни програми лечења болести зависности у свету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Фармакоекономски параметри у менталним поремећајима 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ојам иновативне фармацеутске индустрије 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јам иновативних лекова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Трошкови развоја новог лека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нцепт савременог лечења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Фармакоекономска евалуација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Анализа трошкова лечења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Трошкови здравственог система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Трошкови друштва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Фармакоекономија болести зависности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ицај административних процедура (регистрација новог лека) на доступност лека пацијенту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двајања за лекове код нас и у земљама региона (пример антипсихотика)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Дестигматизација и фармакоекономија</w:t>
      </w:r>
    </w:p>
    <w:p>
      <w:pPr>
        <w:pStyle w:val="Normal"/>
        <w:spacing w:before="0" w:after="200"/>
        <w:ind w:left="360" w:hanging="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4:33:00Z</dcterms:created>
  <dc:creator>User</dc:creator>
  <dc:description/>
  <dc:language>en-US</dc:language>
  <cp:lastModifiedBy>Minja</cp:lastModifiedBy>
  <dcterms:modified xsi:type="dcterms:W3CDTF">2014-02-17T14:33:00Z</dcterms:modified>
  <cp:revision>2</cp:revision>
  <dc:subject/>
  <dc:title/>
</cp:coreProperties>
</file>